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5" w:leader="none"/>
        </w:tabs>
        <w:ind w:left="17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ТЭО мероприятия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затрат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юджетных средст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67"/>
        <w:gridCol w:w="1260"/>
        <w:gridCol w:w="1080"/>
        <w:gridCol w:w="1260"/>
        <w:gridCol w:w="1080"/>
        <w:gridCol w:w="1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затрат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(ед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ед. (руб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(руб.)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материалы, осн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ьё и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ИТОГО: ______________________ 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 изменение марки оборудования, вспомогательных материалов, сырья и материалов допускается при своевременном информировании Департамента при наличии подтверждающих документов от контрагентов сохранении качественных характеристик и стоимости. </w:t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</w:r>
      <w:r>
        <w:rPr/>
        <w:t>Получатель</w: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ТЭО мероприятия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затрат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обственных средст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559"/>
        <w:gridCol w:w="1559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ед.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помогательные материалы, осн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рье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ка, монтаж, наладка оборудования, указанного в пунктах 1 настоящей сметы и сметы затрат за счет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ДС, в том числе за оборудование по смете затрат за счет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 ______________________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исью)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*  изменение марки оборудования, вспомогательных материалов, сырья и материалов допускается при своевременном информировании Департамента при наличии подтверждающих документов от контрагентов сохранении качественных характеристик и стоимости. </w:t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ab/>
        <w:tab/>
        <w:tab/>
        <w:t>Получатель</w: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ТЭО мероприятия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затрат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обственных средст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ля организаций, в штате которых на дату подачи заявки численность инвалидов составляет более 50%, сохраняющих (модернизирующих) рабочие места для инвалидов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559"/>
        <w:gridCol w:w="1559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ед.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помогательные материалы, осн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рье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ка, монтаж, наладка оборудования, указанного в пунктах 1 настоящей сметы и сметы затрат за счет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ДС, в том числе за оборудование по смете затрат за счет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альные платежи, но не более 6 месяц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лата труда граждан, осуществляющих сопровождение инвалидов, но не более 6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 ______________________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исью)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*  изменение марки оборудования, вспомогательных материалов, сырья и материалов допускается при своевременном информировании Департамента при наличии подтверждающих документов от контрагентов сохранении качественных характеристик и стоимости. </w:t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ab/>
        <w:tab/>
        <w:tab/>
        <w:t>Получатель</w: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к ТЭО мероприятия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>ГРАФИ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создания (сохранения (модернизации))  рабочих мест и трудоустройства граждан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помещений, в которых планируется создание рабочих мест: __________________________</w:t>
      </w:r>
    </w:p>
    <w:p>
      <w:pPr>
        <w:pStyle w:val="Normal"/>
        <w:spacing w:before="0" w:after="72"/>
        <w:rPr>
          <w:rFonts w:ascii="Times New Roman" w:hAnsi="Times New Roman" w:cs="Times New Roman"/>
          <w:i/>
          <w:i/>
          <w:iCs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"/>
        <w:gridCol w:w="33"/>
        <w:gridCol w:w="4440"/>
        <w:gridCol w:w="1339"/>
        <w:gridCol w:w="1276"/>
        <w:gridCol w:w="1234"/>
        <w:gridCol w:w="1176"/>
      </w:tblGrid>
      <w:tr>
        <w:trPr>
          <w:trHeight w:val="11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408"/>
              <w:ind w:left="86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4"/>
                <w:szCs w:val="24"/>
              </w:rPr>
              <w:t>Профессия/специальность*</w:t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  <w:tab w:val="left" w:pos="3567" w:leader="none"/>
              </w:tabs>
              <w:spacing w:lineRule="exact" w:line="240"/>
              <w:ind w:firstLine="2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0"/>
                <w:sz w:val="24"/>
                <w:szCs w:val="24"/>
              </w:rPr>
              <w:t>Количество и сроки создания (сохранения, модернизации) рабочих мест (ед.)/трудоустройства граждан (чел.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24"/>
                <w:szCs w:val="24"/>
              </w:rPr>
              <w:t>(ед.)/(чел.)</w:t>
            </w:r>
          </w:p>
        </w:tc>
      </w:tr>
      <w:tr>
        <w:trPr>
          <w:trHeight w:val="32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w w:val="99"/>
                <w:sz w:val="24"/>
                <w:szCs w:val="24"/>
              </w:rPr>
              <w:t>Дата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w w:val="99"/>
                <w:sz w:val="24"/>
                <w:szCs w:val="24"/>
              </w:rPr>
              <w:t>Дата*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w w:val="99"/>
                <w:sz w:val="24"/>
                <w:szCs w:val="24"/>
              </w:rPr>
              <w:t>Дата**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валиды: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Граждане, проводящие мероприятия по трудовой адаптации инвалидов, на организуемом/действующем производств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Молодежь в возрасте от 14 до 18 лет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>Дети-сироты и дети, оставшиеся без попечения родителей, в возрасте до 23 лет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1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6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Выпускники учреждений начального и среднего профессионального образования в возрасте от 18  до 24 лет, ищущие работу впервы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Выпускники учреждений высшего профес-сионального образования в возрасте от 21 года до 26 лет, ищущие работу впервые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02" w:before="230" w:after="0"/>
        <w:ind w:left="1459" w:right="72" w:hanging="4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*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олжности и профессии указ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гласно Единому тарифно-квалификационному справочнику работ и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профессий (ЕТКС) и Квалификационному справочнику должностей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руководителей, специалистов и служащих ОК016-94;</w:t>
      </w:r>
    </w:p>
    <w:p>
      <w:pPr>
        <w:pStyle w:val="Normal"/>
        <w:shd w:fill="FFFFFF" w:val="clear"/>
        <w:spacing w:lineRule="exact" w:line="202" w:before="106" w:after="0"/>
        <w:ind w:left="1418" w:hanging="42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**  указывается не конкретное число и месяц года, а количество месяцев от даты получения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бюджетных средств, например, «через 3 месяца», «через 4 месяца» и т.д.</w:t>
      </w:r>
    </w:p>
    <w:p>
      <w:pPr>
        <w:pStyle w:val="Normal"/>
        <w:shd w:fill="FFFFFF" w:val="clear"/>
        <w:spacing w:lineRule="exact" w:line="202" w:before="106" w:after="0"/>
        <w:ind w:left="1418" w:hanging="425"/>
        <w:jc w:val="both"/>
        <w:rPr>
          <w:rFonts w:ascii="Times New Roman" w:hAnsi="Times New Roman" w:cs="Times New Roman"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723" w:right="72" w:hanging="1675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Примечание: </w:t>
      </w:r>
    </w:p>
    <w:p>
      <w:pPr>
        <w:pStyle w:val="Normal"/>
        <w:shd w:fill="FFFFFF" w:val="clear"/>
        <w:ind w:left="1276" w:right="7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 xml:space="preserve">в случае создания дополнительных рабочих мест в нескольких административных </w:t>
      </w: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 xml:space="preserve">округах/одном округе по нескольким адресам необходимо уточнить, в </w:t>
      </w: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 xml:space="preserve">каком административном округе/по какому адресу рабочие места будут созданы; при создании дополнительных  рабочих мест по одному адресу указать адрес и </w:t>
      </w: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административный округ.</w:t>
      </w:r>
    </w:p>
    <w:p>
      <w:pPr>
        <w:pStyle w:val="Normal"/>
        <w:shd w:fill="FFFFFF" w:val="clear"/>
        <w:ind w:left="1723" w:right="72" w:hanging="1675"/>
        <w:jc w:val="both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ind w:left="1723" w:right="72" w:hanging="1675"/>
        <w:jc w:val="both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</w:r>
    </w:p>
    <w:p>
      <w:pPr>
        <w:pStyle w:val="Normal"/>
        <w:ind w:firstLine="708"/>
        <w:rPr/>
      </w:pPr>
      <w:r>
        <w:rPr/>
        <w:tab/>
        <w:tab/>
        <w:tab/>
        <w:t>Получатель</w: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1" w:hanging="0"/>
        <w:jc w:val="right"/>
        <w:rPr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</w:t>
      </w:r>
      <w:r>
        <w:rPr>
          <w:rFonts w:cs="Times New Roman" w:ascii="Times New Roman" w:hAnsi="Times New Roman"/>
          <w:color w:val="000000"/>
          <w:sz w:val="28"/>
          <w:szCs w:val="28"/>
        </w:rPr>
        <w:t>ТЭО мероприятия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>ГРАФИК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оплаты и поставки оборудования, вспомогательных материалов, оснастки, сырья и материалов по договорам поставк</w:t>
      </w:r>
      <w:r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  <w:t>萸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90"/>
        <w:gridCol w:w="1748"/>
        <w:gridCol w:w="1748"/>
        <w:gridCol w:w="1748"/>
        <w:gridCol w:w="1748"/>
        <w:gridCol w:w="1748"/>
        <w:gridCol w:w="174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72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shd w:fill="FFFFFF" w:val="clear"/>
        <w:spacing w:before="230" w:after="0"/>
        <w:ind w:left="1459" w:right="72" w:hanging="413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*  Отсчет  периода начинается с даты получения бюджетных средств, в том числе с даты получения первого транша бюджетных средств</w:t>
      </w:r>
    </w:p>
    <w:p>
      <w:pPr>
        <w:pStyle w:val="Normal"/>
        <w:shd w:fill="FFFFFF" w:val="clear"/>
        <w:spacing w:lineRule="exact" w:line="202" w:before="106" w:after="0"/>
        <w:ind w:left="1418" w:hanging="425"/>
        <w:jc w:val="both"/>
        <w:rPr>
          <w:rFonts w:ascii="Times New Roman" w:hAnsi="Times New Roman" w:cs="Times New Roman"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iCs/>
          <w:color w:val="000000"/>
          <w:spacing w:val="-7"/>
        </w:rPr>
      </w:pPr>
      <w:r>
        <w:rPr>
          <w:rFonts w:cs="Times New Roman" w:ascii="Times New Roman" w:hAnsi="Times New Roman"/>
          <w:iCs/>
          <w:color w:val="000000"/>
          <w:spacing w:val="-7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/>
      </w:pPr>
      <w:r>
        <w:rPr/>
        <w:tab/>
        <w:tab/>
        <w:tab/>
        <w:t>Получатель</w: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right"/>
        <w:rPr/>
      </w:pPr>
      <w:r>
        <w:rPr>
          <w:rFonts w:eastAsia="Arial"/>
          <w:b/>
          <w:bCs/>
          <w:i/>
          <w:iCs/>
          <w:color w:val="000000"/>
          <w:spacing w:val="-5"/>
          <w:w w:val="12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 к ТЭО мероприятия</w:t>
      </w: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 xml:space="preserve"> 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>ГРАФИК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проведения ремонтно-строительных, монтажных и пуско-наладочных работ 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tbl>
      <w:tblPr>
        <w:tblW w:w="14721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90"/>
        <w:gridCol w:w="1748"/>
        <w:gridCol w:w="1748"/>
        <w:gridCol w:w="1748"/>
        <w:gridCol w:w="1748"/>
        <w:gridCol w:w="1748"/>
        <w:gridCol w:w="146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72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shd w:fill="FFFFFF" w:val="clear"/>
        <w:spacing w:before="230" w:after="0"/>
        <w:ind w:left="1459" w:right="72" w:hanging="413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*  Отсчет  периода начинается с даты получения бюджетных средств, в том числе с даты получения первого транша бюджетных средств</w:t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/>
      </w:pPr>
      <w:r>
        <w:rPr/>
        <w:tab/>
        <w:tab/>
        <w:tab/>
        <w:t>Получатель</w: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0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к ТЭО мероприятия</w:t>
      </w:r>
    </w:p>
    <w:p>
      <w:pPr>
        <w:pStyle w:val="Normal"/>
        <w:shd w:fill="FFFFFF" w:val="clear"/>
        <w:ind w:left="10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Отчет работодателя о среднем размере фактически начисленной заработной платы работникам 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на создаваемых (сохраняемых (модернизируемых) рабочих местах*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за  _____________ 20__ г. 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87"/>
        <w:gridCol w:w="987"/>
        <w:gridCol w:w="945"/>
        <w:gridCol w:w="1080"/>
        <w:gridCol w:w="987"/>
        <w:gridCol w:w="1041"/>
        <w:gridCol w:w="1080"/>
        <w:gridCol w:w="1080"/>
        <w:gridCol w:w="1080"/>
        <w:gridCol w:w="1080"/>
        <w:gridCol w:w="1035"/>
        <w:gridCol w:w="1170"/>
      </w:tblGrid>
      <w:tr>
        <w:trPr>
          <w:trHeight w:val="280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иальность</w:t>
            </w:r>
          </w:p>
        </w:tc>
        <w:tc>
          <w:tcPr>
            <w:tcW w:w="1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размер заработной платы (руб. в месяц)</w:t>
            </w:r>
          </w:p>
        </w:tc>
      </w:tr>
      <w:tr>
        <w:trPr>
          <w:trHeight w:val="1080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ind w:left="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тчету прилагается – Платежная ведомость за ___________________ 20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В отчет включаются данные за предыдущие месяцы текущего год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с даты создания первых созданных (сохраненных (модернизированных) рабочих мест</w:t>
      </w:r>
    </w:p>
    <w:p>
      <w:pPr>
        <w:pStyle w:val="Normal"/>
        <w:shd w:fill="FFFFFF" w:val="clear"/>
        <w:spacing w:before="106" w:after="0"/>
        <w:ind w:left="1418" w:hanging="425"/>
        <w:jc w:val="both"/>
        <w:rPr>
          <w:rFonts w:ascii="Times New Roman" w:hAnsi="Times New Roman" w:cs="Times New Roman"/>
          <w:b/>
          <w:b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7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(инициал</w:t>
            </w:r>
            <w:r>
              <w:rPr>
                <w:rFonts w:ascii="Times New Roman" w:hAnsi="Times New Roman" w:cs="Times New Roman"/>
                <w:color w:val="000000"/>
              </w:rPr>
              <w:t xml:space="preserve">葋  </w:t>
            </w:r>
            <w:r>
              <w:rPr>
                <w:rFonts w:cs="Times New Roman" w:ascii="Times New Roman" w:hAnsi="Times New Roman"/>
                <w:color w:val="000000"/>
              </w:rPr>
              <w:t>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rPr>
          <w:color w:val="000000"/>
          <w:w w:val="121"/>
        </w:rPr>
      </w:pPr>
      <w:r>
        <w:rPr>
          <w:color w:val="000000"/>
          <w:w w:val="121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before="149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 к ТЭО мероприятия</w:t>
      </w:r>
      <w:r>
        <w:rPr>
          <w:rFonts w:cs="Times New Roman" w:ascii="Times New Roman" w:hAnsi="Times New Roman"/>
          <w:color w:val="000000"/>
          <w:spacing w:val="-28"/>
          <w:w w:val="134"/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АСПОР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здаваемого (сохраняемого (модернизируемого) рабочего места </w:t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7371" w:leader="none"/>
          <w:tab w:val="left" w:pos="9307" w:leader="underscore"/>
        </w:tabs>
        <w:jc w:val="center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 профессии/специ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</w:rPr>
        <w:t>(наименование профессии)</w:t>
      </w:r>
    </w:p>
    <w:p>
      <w:pPr>
        <w:pStyle w:val="Normal"/>
        <w:shd w:fill="FFFFFF" w:val="clear"/>
        <w:tabs>
          <w:tab w:val="clear" w:pos="709"/>
          <w:tab w:val="left" w:pos="7371" w:leader="none"/>
          <w:tab w:val="left" w:pos="10065" w:leader="underscore"/>
        </w:tabs>
        <w:spacing w:lineRule="exact" w:line="370" w:before="120" w:after="0"/>
        <w:ind w:lef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Количество создаваемых (сохраняемых (модернизируемых)) аналогичных рабочих мес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605" w:leader="underscore"/>
        </w:tabs>
        <w:spacing w:lineRule="exact" w:line="37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оличество работающих на рабочем мес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5995" w:leader="underscore"/>
          <w:tab w:val="left" w:pos="7371" w:leader="none"/>
        </w:tabs>
        <w:spacing w:lineRule="exact" w:line="370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лощадь рабочего места (кв.м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.) 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орматив/факт, подтвержденный расчетом)</w:t>
      </w:r>
    </w:p>
    <w:p>
      <w:pPr>
        <w:pStyle w:val="Normal"/>
        <w:shd w:fill="FFFFFF" w:val="clear"/>
        <w:tabs>
          <w:tab w:val="clear" w:pos="709"/>
          <w:tab w:val="left" w:pos="4565" w:leader="underscore"/>
          <w:tab w:val="left" w:pos="7371" w:leader="none"/>
        </w:tabs>
        <w:spacing w:before="53" w:after="0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Форма организации труд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индивидуальная, бригада, надомный труд и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т.д.)</w:t>
      </w:r>
    </w:p>
    <w:p>
      <w:pPr>
        <w:pStyle w:val="Normal"/>
        <w:shd w:fill="FFFFFF" w:val="clear"/>
        <w:tabs>
          <w:tab w:val="clear" w:pos="709"/>
          <w:tab w:val="left" w:pos="5275" w:leader="underscore"/>
          <w:tab w:val="left" w:pos="7371" w:leader="none"/>
        </w:tabs>
        <w:spacing w:before="58" w:after="0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Форма организации производств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(единичное, серийное, поточное и т.п.)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374" w:before="3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ежим работы: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  <w:tab w:val="left" w:pos="7944" w:leader="underscor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сменность (односменная без ночной, двухсменная без ночной) 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3672" w:leader="underscore"/>
          <w:tab w:val="left" w:pos="5059" w:leader="underscore"/>
          <w:tab w:val="left" w:pos="737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начало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ин., к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нец работы _____ ч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. ____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ин.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5914" w:leader="underscore"/>
          <w:tab w:val="left" w:pos="7186" w:leader="underscore"/>
          <w:tab w:val="left" w:pos="7371" w:leader="none"/>
        </w:tabs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продолжительность рабочего дня ______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час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ин.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5914" w:leader="underscore"/>
          <w:tab w:val="left" w:pos="7186" w:leader="underscore"/>
          <w:tab w:val="left" w:pos="737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- количество рабочих дней в неделе/месяце: ______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ней.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  <w:tab w:val="left" w:pos="7944" w:leader="underscore"/>
        </w:tabs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 регламентируемые перерывы (количество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одолжительность):   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  <w:tab w:val="left" w:pos="7944" w:leader="underscor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беденный перерыв  ________  мин.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нутрисменные перерывы 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(указываются перерывы, их количество и  продолжительность, предусмотренные инструкциями по охране труда, нормативными актами. Время этих перерывов включается в общую продолжительность рабочего дня)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37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ценка условий труд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5" w:leader="none"/>
          <w:tab w:val="left" w:pos="7371" w:leader="none"/>
        </w:tabs>
        <w:spacing w:lineRule="exact" w:line="379"/>
        <w:ind w:left="70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 степени вредности и опасности 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5" w:leader="none"/>
          <w:tab w:val="left" w:pos="7371" w:leader="none"/>
        </w:tabs>
        <w:spacing w:lineRule="exact" w:line="379"/>
        <w:ind w:left="709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 степени травмобезопасности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_</w:t>
      </w:r>
      <w:r>
        <w:rPr>
          <w:bCs/>
          <w:color w:val="000000"/>
          <w:spacing w:val="-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ind w:left="709" w:hanging="0"/>
        <w:jc w:val="center"/>
        <w:rPr>
          <w:rFonts w:ascii="Times New Roman" w:hAnsi="Times New Roman" w:cs="Times New Roman"/>
          <w:bCs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(Оценка производится по классам в соответствии с законодательством  Российской Федерации)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спецодеждой, спецобувью и другими средствами индивидуальной защиты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__________________________________________________________________________ 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указываются конкретные виды спецодежды, предусмотренные для работников нормами на предприятии  в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____________________________________________________________________________________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оответствии с коллективным договором или приказом руководителя, которые не могут быть меньше, чем в типовых отраслевых или межотраслевых нормативах, предназначенными для защиты от </w:t>
      </w: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  <w:t xml:space="preserve">воздействия вредных и 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  <w:t>опасных производственных факторов)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екомендации по подбору персонала:</w:t>
      </w:r>
    </w:p>
    <w:p>
      <w:pPr>
        <w:pStyle w:val="Normal"/>
        <w:shd w:fill="FFFFFF" w:val="clear"/>
        <w:tabs>
          <w:tab w:val="clear" w:pos="709"/>
          <w:tab w:val="left" w:pos="7371" w:leader="none"/>
          <w:tab w:val="left" w:pos="9859" w:leader="underscore"/>
        </w:tabs>
        <w:spacing w:before="1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- возможность применения труда инвали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shd w:fill="FFFFFF" w:val="clear"/>
        <w:tabs>
          <w:tab w:val="clear" w:pos="709"/>
          <w:tab w:val="left" w:pos="1320" w:leader="none"/>
          <w:tab w:val="left" w:pos="7371" w:leader="none"/>
        </w:tabs>
        <w:spacing w:before="106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возможность применения труда молодежи в возрасте до 18 лет ________________</w:t>
      </w:r>
    </w:p>
    <w:p>
      <w:pPr>
        <w:pStyle w:val="Normal"/>
        <w:shd w:fill="FFFFFF" w:val="clear"/>
        <w:tabs>
          <w:tab w:val="clear" w:pos="709"/>
          <w:tab w:val="left" w:pos="1320" w:leader="none"/>
          <w:tab w:val="left" w:pos="7371" w:leader="none"/>
          <w:tab w:val="left" w:pos="7800" w:leader="underscore"/>
        </w:tabs>
        <w:spacing w:before="96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- необходимый стаж  работы 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320" w:leader="none"/>
          <w:tab w:val="left" w:pos="7371" w:leader="none"/>
          <w:tab w:val="left" w:pos="7800" w:leader="underscore"/>
        </w:tabs>
        <w:spacing w:before="96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снащение необходимыми техническими средствами:</w:t>
      </w:r>
    </w:p>
    <w:p>
      <w:pPr>
        <w:pStyle w:val="Normal"/>
        <w:shd w:fill="FFFFFF" w:val="clear"/>
        <w:tabs>
          <w:tab w:val="clear" w:pos="709"/>
          <w:tab w:val="left" w:pos="1134" w:leader="underscore"/>
          <w:tab w:val="left" w:pos="7371" w:leader="none"/>
        </w:tabs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оборудование: 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34" w:leader="underscore"/>
          <w:tab w:val="left" w:pos="737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16"/>
          <w:szCs w:val="16"/>
        </w:rPr>
        <w:t>(указываются все основные средства, прямо относящиеся к  данному рабочему месту, в т.ч. и подлежащих к списанию)</w:t>
      </w:r>
      <w:r>
        <w:rPr>
          <w:rFonts w:cs="Times New Roman" w:ascii="Times New Roman" w:hAnsi="Times New Roman"/>
          <w:b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276" w:leader="underscore"/>
          <w:tab w:val="left" w:pos="7371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, тип, страна - изготовитель)</w:t>
      </w:r>
    </w:p>
    <w:p>
      <w:pPr>
        <w:pStyle w:val="Normal"/>
        <w:shd w:fill="FFFFFF" w:val="clear"/>
        <w:tabs>
          <w:tab w:val="clear" w:pos="709"/>
          <w:tab w:val="left" w:pos="1134" w:leader="underscore"/>
          <w:tab w:val="left" w:pos="7371" w:leader="none"/>
          <w:tab w:val="left" w:pos="9854" w:leader="underscore"/>
        </w:tabs>
        <w:spacing w:lineRule="exact" w:line="288"/>
        <w:ind w:hanging="142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инструменты, приспособления, приборы (за исключением указанных выше), оснастка (включая защитные устройства и ограждения, спецприспособления для инвалида с учетом вида патологии)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__________________________________________</w:t>
      </w:r>
    </w:p>
    <w:p>
      <w:pPr>
        <w:pStyle w:val="Normal"/>
        <w:shd w:fill="FFFFFF" w:val="clear"/>
        <w:tabs>
          <w:tab w:val="clear" w:pos="709"/>
          <w:tab w:val="left" w:pos="4046" w:leader="none"/>
          <w:tab w:val="left" w:pos="7371" w:leader="none"/>
          <w:tab w:val="left" w:pos="9854" w:leader="underscore"/>
        </w:tabs>
        <w:spacing w:lineRule="atLeast" w:line="240"/>
        <w:ind w:hanging="79"/>
        <w:jc w:val="center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(наименование) </w:t>
      </w:r>
    </w:p>
    <w:p>
      <w:pPr>
        <w:pStyle w:val="Normal"/>
        <w:shd w:fill="FFFFFF" w:val="clear"/>
        <w:tabs>
          <w:tab w:val="clear" w:pos="709"/>
          <w:tab w:val="left" w:pos="4046" w:leader="none"/>
          <w:tab w:val="left" w:pos="7371" w:leader="none"/>
          <w:tab w:val="left" w:pos="9854" w:leader="underscore"/>
        </w:tabs>
        <w:spacing w:lineRule="atLeast" w:line="240"/>
        <w:ind w:hanging="7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, инициалы  и фамилия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560" w:right="36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9"/>
        <w:tab w:val="left" w:pos="7371" w:leader="none"/>
      </w:tabs>
      <w:spacing w:before="149" w:after="0"/>
      <w:jc w:val="center"/>
      <w:outlineLvl w:val="0"/>
    </w:pPr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44:00Z</dcterms:created>
  <dc:creator>Петрова</dc:creator>
  <dc:description/>
  <cp:keywords/>
  <dc:language>en-US</dc:language>
  <cp:lastModifiedBy>User</cp:lastModifiedBy>
  <cp:lastPrinted>2014-06-03T15:05:00Z</cp:lastPrinted>
  <dcterms:modified xsi:type="dcterms:W3CDTF">2014-10-02T05:44:00Z</dcterms:modified>
  <cp:revision>2</cp:revision>
  <dc:subject/>
  <dc:title>Приложение 1 к договору</dc:title>
</cp:coreProperties>
</file>